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4305895"/>
                  <w:bookmarkStart w:id="1" w:name="__Fieldmark__0_15430589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4305895"/>
                  <w:bookmarkStart w:id="3" w:name="__Fieldmark__1_15430589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4305895"/>
                  <w:bookmarkStart w:id="5" w:name="__Fieldmark__2_15430589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4305895"/>
                  <w:bookmarkStart w:id="7" w:name="__Fieldmark__3_15430589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4305895"/>
                  <w:bookmarkStart w:id="9" w:name="__Fieldmark__4_15430589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4305895"/>
                  <w:bookmarkStart w:id="11" w:name="__Fieldmark__5_15430589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4305895"/>
                  <w:bookmarkStart w:id="13" w:name="__Fieldmark__6_15430589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4305895"/>
                  <w:bookmarkStart w:id="15" w:name="__Fieldmark__7_15430589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4305895"/>
                  <w:bookmarkStart w:id="17" w:name="__Fieldmark__8_15430589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